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apter 11 and 12 ideas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in points from these chapters that should be included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iggy’s dea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e off between Ralph and J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ys are rescu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 and Eric switch cam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ath c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fore Piggy dies, he confronts Jack and the boys at castle rock. Roger, up on the rocks, pushes a big rock down that struck Pigg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our movie, Piggy could be on the auditorium (castle rock) stage giving his spee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n Roger could shine a spotlight at Piggy, causing him to go into a coma and never coming out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58:00Z</dcterms:created>
  <dc:creator>student</dc:creator>
  <dc:description/>
  <cp:keywords/>
  <dc:language>en-US</dc:language>
  <cp:lastModifiedBy>student</cp:lastModifiedBy>
  <dcterms:modified xsi:type="dcterms:W3CDTF">2011-03-11T16:58:00Z</dcterms:modified>
  <cp:revision>2</cp:revision>
  <dc:subject/>
  <dc:title>Chapter 11 and 12 ideas:</dc:title>
</cp:coreProperties>
</file>