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36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apter 7 and 8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as: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on’s hallucination: talk to the “beast”(tiger)..the beasts head doesn’t necessarily need to be on a stick…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ast dies….how?   Idea how:  Jackie and rose are walking down the hallway...beast sneaking behind them. Jackie hears it …carrying something in her hands, turns around and stabs the beast…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VAGRounded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VAGRounded BT" w:hAnsi="Calibri;VAGRounded BT" w:cs="Calibri;VAGRounded BT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7:00:00Z</dcterms:created>
  <dc:creator> </dc:creator>
  <dc:description/>
  <cp:keywords/>
  <dc:language>en-US</dc:language>
  <cp:lastModifiedBy>student</cp:lastModifiedBy>
  <dcterms:modified xsi:type="dcterms:W3CDTF">2011-03-11T17:00:00Z</dcterms:modified>
  <cp:revision>2</cp:revision>
  <dc:subject/>
  <dc:title>Chapter 7 and 8 </dc:title>
</cp:coreProperties>
</file>